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0.07.2025г. № 401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признании утратившими силу отдельных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становлений администрации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рубчевского муниципального района 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b w:val="false"/>
          <w:sz w:val="26"/>
          <w:szCs w:val="26"/>
        </w:rPr>
      </w:r>
    </w:p>
    <w:p>
      <w:pPr>
        <w:pStyle w:val="11"/>
        <w:keepNext w:val="true"/>
        <w:keepLines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ствуясь статьей 14 Федерального закона от 21.11.2011 № 324-ФЗ «О бесплатной юридической помощи в Российской Федерации», в связи с тем, что органы местного самоуправления Трубчевского муниципального района не наделялись отдельными государственными полномочиями в области обеспечения граждан бесплатной юридической помощью,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знать утратившими сил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Трубчевского муниципального района от 20.07.2016 № 579 «Об утверждении административного регламента администрации Трубчевского муниципального района предоставления муниципальной услуги «Оказание гражданам бесплатной юридической помощи   администрацией   Трубчевского муниципального района»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тановление администрации Трубчевского муниципального района от 18.11.2016 № 922 «О внесении изменений в административный регламент администрации Трубчевского муниципального района предоставления муниципальной услуги «Оказание гражданам бесплатной юридической помощи администрацией Трубчевского муниципального района»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тановление администрации Трубчевского муниципального района от 07.09.2018 № 667 «О внесении изменений в административный регламент администрации Трубчевского муниципального района предоставления муниципальной услуги «Оказание гражданам бесплатной юридической помощи администрацией Трубчевского муниципального района»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тановление администрации Трубчевского муниципального района от 20.09.2018 № 732 «О внесении изменений в административный регламент администрации Трубчевского муниципального района предоставления муниципальной услуги «Оказание гражданам бесплатной юридической помощи администрацией Трубчевского муниципального района»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тановление администрации Трубчевского муниципального района от 19.08.2019 № 581 «О внесении изменений в административный регламент администрации Трубчевского муниципального района предоставления муниципальной услуги «Оказание гражданам бесплатной юридической помощи администрацией Трубчевского муниципального района»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Трубчевского муниципального района от 05.12.2022 № 1032 «О внесении изменений в административный регламент администрации Трубчевского муниципального района предоставления муниципальной услуги «Оказание гражданам бесплатной юридической помощи администрацией Трубчевского муниципального района»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Настоящее постановление направить в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руководителя аппарата администрации Трубчевского муниципального района Рудакова В.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1">
    <w:name w:val="Заголовок №1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BOSS</cp:lastModifiedBy>
  <cp:lastPrinted>2025-07-11T09:06:00Z</cp:lastPrinted>
  <dcterms:modified xsi:type="dcterms:W3CDTF">2025-07-11T06:10:00Z</dcterms:modified>
  <cp:revision>36</cp:revision>
  <dc:subject/>
  <dc:title>РОССИЙСКАЯ ФЕДЕРАЦИЯ</dc:title>
</cp:coreProperties>
</file>